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FF0000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>ملحة الإعراب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 xml:space="preserve">الدرس </w:t>
      </w: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>السادس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َب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َا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ح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ك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شر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لا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بع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ب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ط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د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تو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حر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ُن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غ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ذ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ل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سنك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ات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ش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اظ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إن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أن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عل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ت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م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يئ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َهَ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ُمث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>: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3523"/>
      </w:tblGrid>
      <w:tr>
        <w:trPr>
          <w:trHeight w:val="567" w:hRule="exact"/>
        </w:trPr>
        <w:tc>
          <w:tcPr>
            <w:tcW w:w="3479" w:type="dxa"/>
            <w:tcBorders/>
          </w:tcPr>
          <w:p>
            <w:pPr>
              <w:pStyle w:val="Normal"/>
              <w:ind w:left="113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مثالُه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إ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أمير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ادل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23" w:type="dxa"/>
            <w:tcBorders/>
          </w:tcPr>
          <w:p>
            <w:pPr>
              <w:pStyle w:val="Normal"/>
              <w:ind w:left="113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قد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سمعْت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زيدً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راحِل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79" w:type="dxa"/>
            <w:tcBorders/>
          </w:tcPr>
          <w:p>
            <w:pPr>
              <w:pStyle w:val="Normal"/>
              <w:ind w:left="113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قيل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إ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خالدً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َقَادِم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23" w:type="dxa"/>
            <w:tcBorders/>
          </w:tcPr>
          <w:p>
            <w:pPr>
              <w:pStyle w:val="Normal"/>
              <w:ind w:left="113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إ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هندً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أَبُوه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َالِم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خ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ثل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ًّا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ي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ل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مفتو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عْ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حِلُ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مكس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ُجوبً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قو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قي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َقَادِمُ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color w:val="0000FF"/>
          <w:lang w:bidi="ar-EG"/>
        </w:rPr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َبُوه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الِم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خب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فر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أ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ب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إ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أمير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ادلُ</w:t>
      </w:r>
      <w:r>
        <w:rPr>
          <w:color w:val="0000FF"/>
          <w:rtl w:val="true"/>
          <w:lang w:bidi="ar-EG"/>
        </w:rPr>
        <w:t>"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ي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ون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مبتدإ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بر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وبُ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يف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وإنّ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هند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لأَبُوه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عَالِمُ</w:t>
      </w:r>
      <w:r>
        <w:rPr>
          <w:color w:val="0000FF"/>
          <w:rtl w:val="true"/>
          <w:lang w:bidi="ar-EG"/>
        </w:rPr>
        <w:t>"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ِ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ح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وه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ح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جح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كل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3523"/>
      </w:tblGrid>
      <w:tr>
        <w:trPr>
          <w:trHeight w:val="567" w:hRule="exact"/>
        </w:trPr>
        <w:tc>
          <w:tcPr>
            <w:tcW w:w="3479" w:type="dxa"/>
            <w:tcBorders/>
          </w:tcPr>
          <w:p>
            <w:pPr>
              <w:pStyle w:val="Normal"/>
              <w:ind w:left="113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ُقَدّم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خَبَر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حُروف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23" w:type="dxa"/>
            <w:tcBorders/>
          </w:tcPr>
          <w:p>
            <w:pPr>
              <w:pStyle w:val="Normal"/>
              <w:ind w:left="113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إل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َع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مجرورِ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ظّرُوف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79" w:type="dxa"/>
            <w:tcBorders/>
          </w:tcPr>
          <w:p>
            <w:pPr>
              <w:pStyle w:val="Normal"/>
              <w:ind w:left="113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كقولِهم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إ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ِزيدٍ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ال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23" w:type="dxa"/>
            <w:tcBorders/>
          </w:tcPr>
          <w:p>
            <w:pPr>
              <w:pStyle w:val="Normal"/>
              <w:ind w:left="113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إ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ند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امِرٍ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جِمَال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ص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ت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ص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ت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نَص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نَص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أو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أ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تان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خ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خ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خ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خ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تقدُّ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م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تقدي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خ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ق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خ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كري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ِّفاق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م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كم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ه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ٍ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إل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مَع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مجرور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ظّرُوفِ</w:t>
      </w:r>
      <w:r>
        <w:rPr>
          <w:color w:val="0000FF"/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رور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tl w:val="true"/>
          <w:lang w:bidi="ar-EG"/>
        </w:rPr>
        <w:t xml:space="preserve">"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وا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إِنّ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ذَلِك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َعِبْرَةً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نور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44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إِنّ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ذَلِك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َآيَةً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شعراء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8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وَإِنّ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لَيْكُم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َحَافِظِينَ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انفطار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10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إِنّ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َدَيْن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نكَالًا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مزمل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12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إِنّ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َه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بًا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يوسف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78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494"/>
      </w:tblGrid>
      <w:tr>
        <w:trPr>
          <w:trHeight w:val="567" w:hRule="exact"/>
        </w:trPr>
        <w:tc>
          <w:tcPr>
            <w:tcW w:w="3508" w:type="dxa"/>
            <w:tcBorders/>
          </w:tcPr>
          <w:p>
            <w:pPr>
              <w:pStyle w:val="Normal"/>
              <w:ind w:left="113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كقولِهم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إ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ِزيدٍ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ال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494" w:type="dxa"/>
            <w:tcBorders/>
          </w:tcPr>
          <w:p>
            <w:pPr>
              <w:pStyle w:val="Normal"/>
              <w:ind w:left="113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إ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ند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عامِرٍ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جِمَالا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خَت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ك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َّ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زَّائ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3521"/>
      </w:tblGrid>
      <w:tr>
        <w:trPr>
          <w:trHeight w:val="567" w:hRule="exact"/>
        </w:trPr>
        <w:tc>
          <w:tcPr>
            <w:tcW w:w="3481" w:type="dxa"/>
            <w:tcBorders/>
          </w:tcPr>
          <w:p>
            <w:pPr>
              <w:pStyle w:val="Normal"/>
              <w:ind w:left="113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تُزِد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بعد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هذ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الأحرُف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21" w:type="dxa"/>
            <w:tcBorders/>
          </w:tcPr>
          <w:p>
            <w:pPr>
              <w:pStyle w:val="Normal"/>
              <w:ind w:left="113" w:right="113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فالرّفع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نّصب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ُجيزَ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اعرِفِ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81" w:type="dxa"/>
            <w:tcBorders/>
          </w:tcPr>
          <w:p>
            <w:pPr>
              <w:pStyle w:val="Normal"/>
              <w:ind w:left="113" w:right="0" w:hanging="0"/>
              <w:jc w:val="left"/>
              <w:rPr>
                <w:color w:val="0000FF"/>
                <w:sz w:val="34"/>
                <w:lang w:bidi="ar-EG"/>
              </w:rPr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النّصبُ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َيت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لعَل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أظهَر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  <w:t> </w:t>
            </w:r>
          </w:p>
        </w:tc>
        <w:tc>
          <w:tcPr>
            <w:tcW w:w="3521" w:type="dxa"/>
            <w:tcBorders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color w:val="0000FF"/>
                <w:sz w:val="34"/>
                <w:sz w:val="34"/>
                <w:rtl w:val="true"/>
                <w:lang w:bidi="ar-EG"/>
              </w:rPr>
              <w:t>وفي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كأنَّ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فاستمِعْ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sz w:val="34"/>
                <w:sz w:val="34"/>
                <w:rtl w:val="true"/>
                <w:lang w:bidi="ar-EG"/>
              </w:rPr>
              <w:t xml:space="preserve"> </w:t>
            </w:r>
            <w:r>
              <w:rPr>
                <w:color w:val="0000FF"/>
                <w:sz w:val="34"/>
                <w:sz w:val="34"/>
                <w:rtl w:val="true"/>
                <w:lang w:bidi="ar-EG"/>
              </w:rPr>
              <w:t>يُؤثَرُ</w:t>
            </w:r>
            <w:r>
              <w:rPr>
                <w:color w:val="0000FF"/>
                <w:sz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م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ّ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م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كنّ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كنَّم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أنّ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أنَّم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تّ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يتَّم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علّ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علَّم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هما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ط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تدأ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ب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ين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ان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أوَّ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إعما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ثَّ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إهمال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إ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نص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َ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ف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َ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نئذ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زائ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و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أ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إهم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ط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بتداء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نئذ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رف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َّ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الإعم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الإهما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فالرّفع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لنّصب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ُجيز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فاعرِفِ</w:t>
      </w:r>
      <w:r>
        <w:rPr>
          <w:color w:val="0000FF"/>
          <w:rtl w:val="true"/>
          <w:lang w:bidi="ar-EG"/>
        </w:rPr>
        <w:t>"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ه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از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ع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أ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هما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ه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ما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ه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علَّ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علّ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أ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يخت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خبَر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ر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ثْبَت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دته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علم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 xml:space="preserve">"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ك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عج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ؤك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ب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هم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ع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أ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غي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م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ع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ب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ث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كس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عم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مُلخَّ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َّ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حك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ه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ف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قو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يف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خ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ألة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إ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ّ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ط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م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تم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مِ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هم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مَ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اق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ت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ُ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ي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يتم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يت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هما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يت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وا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إِنَّ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لَهُكُم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َّهُ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طه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98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إِنَّ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َّه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لَهٌ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احِدٌ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نساء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171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وا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م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وا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أم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قالت ألا ليتما هذا الحمام لنا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" w:hAnsi="Lotus Linotype" w:cs="Lotus Linotype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" w:ascii="Lotus Linotype" w:hAnsi="Lotus Linotype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إلى حمامتنا أو نصفه فَقَدِ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شَّا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يت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م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حمام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َّ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ت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ا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حمام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ت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ه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ر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و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َّ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ص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ط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دَّ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ت</w:t>
      </w:r>
      <w:r>
        <w:rPr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232"/>
        <w:gridCol w:w="3625"/>
      </w:tblGrid>
      <w:tr>
        <w:trPr>
          <w:trHeight w:val="567" w:hRule="exact"/>
        </w:trPr>
        <w:tc>
          <w:tcPr>
            <w:tcW w:w="3514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لَيْت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حَمَام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ِيَه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نِصْفَ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قَدِيَـه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" w:hAnsi="Lotus Linotype" w:cs="Lotus Linotype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" w:ascii="Lotus Linotype" w:hAnsi="Lotus Linotype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60" w:after="60"/>
              <w:ind w:left="0" w:right="284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إل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حَمَامَتِيَـه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َمَّ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حَمَام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ِيَهْ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ر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م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ئ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ؤ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عون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س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تون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ع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لاث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س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م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ئ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ه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ب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بياني</w:t>
      </w:r>
      <w:r>
        <w:rPr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232"/>
        <w:gridCol w:w="3625"/>
      </w:tblGrid>
      <w:tr>
        <w:trPr>
          <w:trHeight w:val="567" w:hRule="exact"/>
        </w:trPr>
        <w:tc>
          <w:tcPr>
            <w:tcW w:w="3514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واحكم كحكم فتاةِ الحيِّ إذ نظرت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" w:hAnsi="Lotus Linotype" w:cs="Lotus Linotype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" w:ascii="Lotus Linotype" w:hAnsi="Lotus Linotype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60" w:after="60"/>
              <w:ind w:left="0" w:right="284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إلى حمامٍ شِرَاعٍ وَارِدِ الثَّمَدِ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514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فحسبوه فألفوه كما ذكرت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" w:hAnsi="Lotus Linotype" w:cs="Lotus Linotype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" w:ascii="Lotus Linotype" w:hAnsi="Lotus Linotype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60" w:after="60"/>
              <w:ind w:left="0" w:right="284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ستًّا وستين لم تنقص ولم تزدِ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514" w:type="dxa"/>
            <w:tcBorders/>
          </w:tcPr>
          <w:p>
            <w:pPr>
              <w:pStyle w:val="Normal"/>
              <w:spacing w:before="60" w:after="60"/>
              <w:ind w:left="227" w:right="0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فكمَّلت مائة فيها حمامتها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" w:hAnsi="Lotus Linotype" w:cs="Lotus Linotype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" w:ascii="Lotus Linotype" w:hAnsi="Lotus Linotype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spacing w:before="60" w:after="60"/>
              <w:ind w:left="0" w:right="284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وأسرعت حسبة في ذلك العدد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ِن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و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بدؤ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معت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نس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تفض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ح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غ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شيخ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مست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هد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ا</w:t>
      </w:r>
      <w:r>
        <w:rPr>
          <w:rtl w:val="true"/>
        </w:rPr>
        <w:t>.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3485"/>
      </w:tblGrid>
      <w:tr>
        <w:trPr>
          <w:trHeight w:val="567" w:hRule="exact"/>
        </w:trPr>
        <w:tc>
          <w:tcPr>
            <w:tcW w:w="7002" w:type="dxa"/>
            <w:gridSpan w:val="2"/>
            <w:tcBorders/>
          </w:tcPr>
          <w:p>
            <w:pPr>
              <w:pStyle w:val="Normal"/>
              <w:spacing w:before="120" w:after="0"/>
              <w:ind w:left="0" w:right="0" w:firstLine="397"/>
              <w:jc w:val="center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باب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كا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أخواتها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517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عَكس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إنّ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ُخَيّ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عَمَل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كان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نفَكّ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فتَ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ل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َزَلْ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17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هكذ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صبح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ثمّ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مسَى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ظلّ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ث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َات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ثمّ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ضحَى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17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صار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ث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يس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ث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َرِح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تِ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افقَه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َيَان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ُتَّضِحْ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17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أُختُه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دام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احفَظَنْهَا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احذَر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هُديت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َزيغ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نهَا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17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قد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كان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أمير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راكبَا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ل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زل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بو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لي</w:t>
            </w:r>
            <w:r>
              <w:rPr>
                <w:color w:val="0000FF"/>
                <w:rtl w:val="true"/>
                <w:lang w:bidi="ar-EG"/>
              </w:rPr>
              <w:t>ّ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َاتِبَا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17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أصبح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بَرد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شديدً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اعلَمِ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بات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زيدٌ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اهرً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َنَمِ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17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مَ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ُرِد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جعل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أخبارَا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مُقدَّمَات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ليَقُل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ختَارَا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17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مثالُ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قد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كان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َمْحً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ائِلُ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واقفً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الباب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ضحَ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سّائلُ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17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َقُل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قوم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قد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كان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َطَر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فلست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حتَاج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ه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إل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خَبَرْ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17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هكذ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صنَع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كلّ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نَفَث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به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إذ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جٍاءَت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معنَاه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حَدَثْ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17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البَاء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ختَصّ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ليس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خَبَر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كقولِه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يس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فتَ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المُحتَقَرْ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واسخ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وا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ُ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الصُّور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َّ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ون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أ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س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سخ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سخ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نَّا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نَّا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نَّا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لث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ظننت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النَّا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درس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نَّا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ل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ظننت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أ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وس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ذَكَ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با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ي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قص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ال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اظ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ئل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ئ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ف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م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با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صب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ضح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ِّلال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أمس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ت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ص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و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"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ف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ئ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م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462"/>
      </w:tblGrid>
      <w:tr>
        <w:trPr>
          <w:trHeight w:val="567" w:hRule="exact"/>
        </w:trPr>
        <w:tc>
          <w:tcPr>
            <w:tcW w:w="3540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عَكس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إنّ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ُخَيّ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عَمَل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462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كان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نفَكّ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فتَ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ل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َزَلْ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40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هكذ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صبح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ثمّ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مسَى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462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ظلّ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ث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َات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ثمّ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ضحَى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40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صار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ث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يس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ث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َرِح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462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تِ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افقَه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َيَان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ُتَّضِحْ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40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أُختُه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دام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احفَظَنْهَا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462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احذَر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هُديت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َزيغ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نهَا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عرفت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ًّ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خب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ب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قام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كو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قوم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ُ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قم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ا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سخ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فوع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وع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قص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كو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قو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ُ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قُ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قص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ن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كونو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قومو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ب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كون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قوم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أف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يد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ا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سخ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حديق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ة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ق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ة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ُ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ق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ةً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3489"/>
      </w:tblGrid>
      <w:tr>
        <w:trPr>
          <w:trHeight w:val="567" w:hRule="exact"/>
        </w:trPr>
        <w:tc>
          <w:tcPr>
            <w:tcW w:w="3513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عَكس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إنّ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ُخَيّ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عَمَل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489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كان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نفَكّ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فتَ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ل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َزَلْ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أ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ًّا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وَكَا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َّه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غَفُورً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َّحِيمًا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نساء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96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أصبح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فَتُصْبِح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أَرْض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ُخْضَرَّةً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حج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63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أضح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ضح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رورًا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ظ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ظَلّ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جْهُه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ُسْوَدًّا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زخرف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17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أمس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م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ومًا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با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يَبِيتُو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ِرَبِّهِم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ُجَّدًا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فرقان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64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صا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رًا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ي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برجةً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و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زَالُو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ُخْتَلِفِينَ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هود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118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ف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ف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طلًا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ئ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ظرًا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ح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لَ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َّبْرَح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لَيْه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اكِفِينَ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طه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91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ُمْت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َيًّا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مريم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31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وَكَا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َّه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غَفُورً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َّحِيمًا﴾</w:t>
      </w:r>
      <w:r>
        <w:rPr>
          <w:rtl w:val="true"/>
          <w:lang w:bidi="ar-EG"/>
        </w:rPr>
        <w:t>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غفور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يَبِيتُو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ِرَبِّهِم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ُجَّدًا﴾</w:t>
      </w:r>
      <w:r>
        <w:rPr>
          <w:color w:val="FF0000"/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َبِيتُون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ب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بيت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ون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سُجَّدًا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بيتو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و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زَالُو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ُخْتَلِفِينَ﴾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َ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يَزَالُونَ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ب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زا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و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ُخْتَلِفِينَ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زا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واه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أنَّ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ه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>"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د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رورًا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ُ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ِ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يَّة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كضُ</w:t>
      </w:r>
      <w:r>
        <w:rPr>
          <w:rtl w:val="true"/>
          <w:lang w:bidi="ar-EG"/>
        </w:rPr>
        <w:t xml:space="preserve">"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يَّ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رج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ٌ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و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3525"/>
      </w:tblGrid>
      <w:tr>
        <w:trPr>
          <w:trHeight w:val="567" w:hRule="exact"/>
        </w:trPr>
        <w:tc>
          <w:tcPr>
            <w:tcW w:w="3477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/>
            </w:pP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قد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كان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أمير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راكبَا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/>
            </w:pPr>
            <w:r>
              <w:rPr>
                <w:color w:val="0000FF"/>
                <w:rtl w:val="true"/>
                <w:lang w:bidi="ar-EG"/>
              </w:rPr>
              <w:t>ول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زل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بو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لي</w:t>
            </w:r>
            <w:r>
              <w:rPr>
                <w:color w:val="0000FF"/>
                <w:rtl w:val="true"/>
                <w:lang w:bidi="ar-EG"/>
              </w:rPr>
              <w:t>ّ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َاتِبَا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77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أصبح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بَرد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شديدً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اعلَمِ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بات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زيدٌ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اهرً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َنَمِ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اظ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ق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يط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م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م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ز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سي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كري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3525"/>
      </w:tblGrid>
      <w:tr>
        <w:trPr>
          <w:trHeight w:val="567" w:hRule="exact"/>
        </w:trPr>
        <w:tc>
          <w:tcPr>
            <w:tcW w:w="3477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مَ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ُرِد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جعل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أخبارَا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مُقدَّمَاتٍ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ليَقُل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ختَارَا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77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مثالُه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قد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كان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َمْحً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ائِلُ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واقفً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الباب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أضحَ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سّائلُ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قد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ا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َمْح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وائِلُ</w:t>
      </w:r>
      <w:r>
        <w:rPr>
          <w:color w:val="0000FF"/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َّوس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َّ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خ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َّوس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م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َاني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وواقفً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بالباب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ضحَ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سّائلُ</w:t>
      </w:r>
      <w:r>
        <w:rPr>
          <w:color w:val="0000FF"/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م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وا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وَكَا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َقًّ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لَيْن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َصْر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مُؤْمِنِينَ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روم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47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ا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ن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لَيْس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بِرّ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ُوَلُّ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ُجُوهَكُمْ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بقرة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177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ُوهِكُ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برَّ</w:t>
      </w:r>
      <w:r>
        <w:rPr>
          <w:rtl w:val="true"/>
          <w:lang w:bidi="ar-EG"/>
        </w:rPr>
        <w:t xml:space="preserve">"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120" w:after="0"/>
              <w:ind w:left="0" w:right="0" w:firstLine="284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sz w:val="16"/>
                <w:szCs w:val="20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سَل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إِ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جَهِلت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نَّاس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َنّ</w:t>
            </w:r>
            <w:r>
              <w:rPr>
                <w:color w:val="0000FF"/>
                <w:rtl w:val="true"/>
                <w:lang w:bidi="ar-EG"/>
              </w:rPr>
              <w:t>َ</w:t>
            </w:r>
            <w:r>
              <w:rPr>
                <w:color w:val="0000FF"/>
                <w:rtl w:val="true"/>
                <w:lang w:bidi="ar-EG"/>
              </w:rPr>
              <w:t>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َعَنهُمُ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" w:hAnsi="Lotus Linotype" w:cs="Lotus Linotype"/>
                <w:b/>
                <w:b/>
                <w:bCs/>
                <w:color w:val="0000FF"/>
                <w:sz w:val="16"/>
                <w:szCs w:val="20"/>
                <w:lang w:bidi="ar-EG"/>
              </w:rPr>
            </w:pPr>
            <w:r>
              <w:rPr>
                <w:rFonts w:cs="Lotus Linotype" w:ascii="Lotus Linotype" w:hAnsi="Lotus Linotype"/>
                <w:b/>
                <w:bCs/>
                <w:color w:val="0000FF"/>
                <w:sz w:val="16"/>
                <w:szCs w:val="20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فَلَيسَ سَواءً عالِمٌ وَجَهولُ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و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جو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َّوس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تَّ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م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وسيط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ج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ن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ِّفاق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خ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م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يَّته</w:t>
      </w:r>
      <w:r>
        <w:rPr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وَفِى جِمِيعِهَا تَوَسُّطَ الْخَبَرْ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" w:hAnsi="Lotus Linotype" w:cs="Lotus Linotype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" w:ascii="Lotus Linotype" w:hAnsi="Lotus Linotype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أَجِزْ وَكُلٌّ سَبْقَهُ دَامَ حَظَرْ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وَفِى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جِمِيعِهَ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َوَسُّط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ْخَبَرْ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أَجِزْ</w:t>
      </w:r>
      <w:r>
        <w:rPr>
          <w:color w:val="0000FF"/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جوز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وَكُلٌّ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َبْقَهُ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دَام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حَظَرْ</w:t>
      </w:r>
      <w:r>
        <w:rPr>
          <w:color w:val="0000FF"/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ام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ال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ق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ي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قص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ي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َّة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ت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فوع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صوبِ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يتم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وع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فط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ك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تم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نصوب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سم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قص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قصً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رف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رف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قص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َّ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َّ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فوعِ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َ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ذه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طل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خر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ج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س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ّ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مرفوع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رفو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ع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قو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نق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مض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ّ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ق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ت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ام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ُجِ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نقضى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رمض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518"/>
      </w:tblGrid>
      <w:tr>
        <w:trPr>
          <w:trHeight w:val="567" w:hRule="exact"/>
        </w:trPr>
        <w:tc>
          <w:tcPr>
            <w:tcW w:w="3484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َقُل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قوم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قد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كان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مَطَر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فلست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حتَاج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ه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إل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خَبَرْ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84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هكذ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يصنَع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كلّ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ن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نَفَث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به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إذ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جٍاءَتْ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ومعنَاهَ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حَدَثْ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ي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وم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د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ان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مَطَرْ</w:t>
      </w:r>
      <w:r>
        <w:rPr>
          <w:color w:val="0000FF"/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ُجِ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ص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فوع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جِ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قات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و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س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رُ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َّ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و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فوع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فو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أصبح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سي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ضحين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دخ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با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ح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ء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عل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مّ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ضى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انفك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بل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ن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نحل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صا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رجع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برح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فاء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ن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ض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رح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َ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ك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رقه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دا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ُ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فو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و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ه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صبح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قص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س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با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م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تي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ك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فَسُبْحَا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َّه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ِي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ُمْسُو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حِي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ُصْبِحُونَ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روم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17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كقول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وَلَه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حَمْد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َّمَاوَات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الْأَرْض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عَشِيًّ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حِي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ُظْهِرُونَ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روم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18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ه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وَإِ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كَا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ذُو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ُسْرَةٍ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َنَظِرَةٌ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لَ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َيْسَرَةٍ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بقرة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280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س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فَلَن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بْرَح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أَرْض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حَتَّ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أْذَ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بِي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يوسف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80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رك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أَ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لَ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َّه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َصِير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أُمُورُ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شورى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53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رجع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خَالِدِي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ِيه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دَامَت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سَّمَاوَات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الْأَرْضُ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هود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107</w:t>
      </w:r>
      <w:r>
        <w:rPr>
          <w:sz w:val="18"/>
          <w:szCs w:val="22"/>
          <w:rtl w:val="true"/>
          <w:lang w:bidi="ar-EG"/>
        </w:rPr>
        <w:t>]</w:t>
      </w:r>
      <w:r>
        <w:rPr>
          <w:szCs w:val="30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قيت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فو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خت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س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س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س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طلق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ي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ل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هملٍ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أَلَيْس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َّه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ِكَافٍ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بْدَهُ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زمر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36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أَلَيْس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لَّه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ِعَزِيزٍ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ذ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نتِقَامٍ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زمر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37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532"/>
      </w:tblGrid>
      <w:tr>
        <w:trPr>
          <w:trHeight w:val="567" w:hRule="exact"/>
        </w:trPr>
        <w:tc>
          <w:tcPr>
            <w:tcW w:w="3470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البَاء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ختَصُّ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ليس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خَبَر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32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كقولِه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يس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فتَى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بالمُحتَقَرْ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ا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أتي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س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س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ل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هملٍ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س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وَ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ِي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ِ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ظَّالِمِي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ِبَعِيدٍ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هود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83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وَ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َبُّك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ِغَافِلٍ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مّ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َعْمَلُونَ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أنعام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132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وَ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َبُّك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ِظَلَّامٍ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ِّلْعَبِيدِ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فصلت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46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َّ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ربه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دائ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َّ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ث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ي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ي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ل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همل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ء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ي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هملٍ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مهملٍ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و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َّائ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ي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يِّ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فظ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َّائد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ح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َّ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ٍ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رجل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رجلٍ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ٍ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ِ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رجلٍ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و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ِ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زَّائ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واتِ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أخواتِ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يُّ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حجاز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س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ح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ه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ق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فان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تفض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{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546"/>
      </w:tblGrid>
      <w:tr>
        <w:trPr>
          <w:trHeight w:val="567" w:hRule="exact"/>
        </w:trPr>
        <w:tc>
          <w:tcPr>
            <w:tcW w:w="7002" w:type="dxa"/>
            <w:gridSpan w:val="2"/>
            <w:tcBorders/>
          </w:tcPr>
          <w:p>
            <w:pPr>
              <w:pStyle w:val="Normal"/>
              <w:spacing w:before="120" w:after="0"/>
              <w:ind w:left="0" w:right="0" w:firstLine="397"/>
              <w:jc w:val="center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فصل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نافية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حجازية</w:t>
            </w:r>
            <w:r>
              <w:rPr>
                <w:color w:val="0000FF"/>
                <w:rtl w:val="true"/>
                <w:lang w:bidi="ar-EG"/>
              </w:rPr>
              <w:br/>
            </w:r>
          </w:p>
        </w:tc>
      </w:tr>
      <w:tr>
        <w:trPr>
          <w:trHeight w:val="567" w:hRule="exact"/>
        </w:trPr>
        <w:tc>
          <w:tcPr>
            <w:tcW w:w="3456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و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ت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تَن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كليس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نَّاصِبَهْ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46" w:type="dxa"/>
            <w:tcBorders/>
          </w:tcPr>
          <w:p>
            <w:pPr>
              <w:pStyle w:val="Normal"/>
              <w:spacing w:before="120" w:after="0"/>
              <w:ind w:left="28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قول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ُكّان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الحِجَازِ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قَاطِبَهْ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56" w:type="dxa"/>
            <w:tcBorders/>
          </w:tcPr>
          <w:p>
            <w:pPr>
              <w:pStyle w:val="Normal"/>
              <w:spacing w:before="120" w:after="0"/>
              <w:ind w:left="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فقولُهُ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عَامِرٌ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مُوَافِقَا</w:t>
            </w:r>
            <w:r>
              <w:rPr>
                <w:color w:val="0000FF"/>
                <w:rtl w:val="true"/>
                <w:lang w:bidi="ar-EG"/>
              </w:rPr>
              <w:br/>
              <w:t> </w:t>
            </w:r>
          </w:p>
        </w:tc>
        <w:tc>
          <w:tcPr>
            <w:tcW w:w="3546" w:type="dxa"/>
            <w:tcBorders/>
          </w:tcPr>
          <w:p>
            <w:pPr>
              <w:pStyle w:val="Normal"/>
              <w:spacing w:before="120" w:after="0"/>
              <w:ind w:left="280" w:right="0" w:firstLine="397"/>
              <w:jc w:val="left"/>
              <w:rPr>
                <w:color w:val="0000FF"/>
                <w:lang w:bidi="ar-EG"/>
              </w:rPr>
            </w:pPr>
            <w:r>
              <w:rPr>
                <w:color w:val="0000FF"/>
                <w:rtl w:val="true"/>
                <w:lang w:bidi="ar-EG"/>
              </w:rPr>
              <w:t>كقولِهِم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ليسَ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سعيدٌ</w:t>
            </w:r>
            <w:r>
              <w:rPr>
                <w:rFonts w:cs="Times New Roman"/>
                <w:color w:val="0000FF"/>
                <w:rtl w:val="true"/>
                <w:lang w:bidi="ar-EG"/>
              </w:rPr>
              <w:t xml:space="preserve"> </w:t>
            </w:r>
            <w:r>
              <w:rPr>
                <w:color w:val="0000FF"/>
                <w:rtl w:val="true"/>
                <w:lang w:bidi="ar-EG"/>
              </w:rPr>
              <w:t>صَادِقَا</w:t>
            </w:r>
            <w:r>
              <w:rPr>
                <w:color w:val="0000FF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نع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م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ت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َنفي</w:t>
      </w:r>
      <w:r>
        <w:rPr>
          <w:color w:val="0000FF"/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يد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موصو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استفها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افي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>:</w:t>
      </w:r>
      <w:r>
        <w:rPr>
          <w:color w:val="0000FF"/>
          <w:rtl w:val="true"/>
          <w:lang w:bidi="ar-EG"/>
        </w:rPr>
        <w:t xml:space="preserve"> "</w:t>
      </w:r>
      <w:r>
        <w:rPr>
          <w:color w:val="0000FF"/>
          <w:rtl w:val="true"/>
          <w:lang w:bidi="ar-EG"/>
        </w:rPr>
        <w:t>ما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ت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تَنفي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كليسَ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نَّاصِبَهْ</w:t>
      </w:r>
      <w:r>
        <w:rPr>
          <w:color w:val="0000FF"/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0000FF"/>
          <w:rtl w:val="true"/>
          <w:lang w:bidi="ar-EG"/>
        </w:rPr>
        <w:t>"</w:t>
      </w:r>
      <w:r>
        <w:rPr>
          <w:color w:val="0000FF"/>
          <w:rtl w:val="true"/>
          <w:lang w:bidi="ar-EG"/>
        </w:rPr>
        <w:t>قول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سُكّان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الحِجَازِ</w:t>
      </w:r>
      <w:r>
        <w:rPr>
          <w:rFonts w:cs="Times New Roman"/>
          <w:color w:val="0000FF"/>
          <w:rtl w:val="true"/>
          <w:lang w:bidi="ar-EG"/>
        </w:rPr>
        <w:t xml:space="preserve"> </w:t>
      </w:r>
      <w:r>
        <w:rPr>
          <w:color w:val="0000FF"/>
          <w:rtl w:val="true"/>
          <w:lang w:bidi="ar-EG"/>
        </w:rPr>
        <w:t>قَاطِبَهْ</w:t>
      </w:r>
      <w:r>
        <w:rPr>
          <w:color w:val="0000FF"/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ميميُّ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مل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جازيُّ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مل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س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نشرح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ِ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قض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أشك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ه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هد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ي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اف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ارك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>.</w:t>
      </w:r>
    </w:p>
    <w:sectPr>
      <w:footerReference w:type="default" r:id="rId2"/>
      <w:type w:val="nextPage"/>
      <w:pgSz w:w="9639" w:h="1360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b2"/>
    <w:family w:val="auto"/>
    <w:pitch w:val="variable"/>
  </w:font>
  <w:font w:name="PT Bold Heading">
    <w:charset w:val="b2"/>
    <w:family w:val="auto"/>
    <w:pitch w:val="variable"/>
  </w:font>
  <w:font w:name="Traditional Arabic">
    <w:charset w:val="b2"/>
    <w:family w:val="roman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bidi="ar-EG"/>
      </w:rPr>
      <w:t>-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\* ARABIC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2</w:t>
    </w:r>
    <w:r>
      <w:rPr>
        <w:rtl w:val="true"/>
        <w:lang w:bidi="ar-EG"/>
      </w:rPr>
      <w:fldChar w:fldCharType="end"/>
    </w:r>
    <w:r>
      <w:rPr>
        <w:rtl w:val="true"/>
        <w:lang w:bidi="ar-EG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514"/>
        </w:tabs>
        <w:ind w:left="1514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0"/>
      <w:szCs w:val="3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</w:rPr>
  </w:style>
  <w:style w:type="paragraph" w:styleId="1">
    <w:name w:val="نمط1"/>
    <w:basedOn w:val="Normal"/>
    <w:qFormat/>
    <w:pPr>
      <w:overflowPunct w:val="false"/>
      <w:autoSpaceDE w:val="false"/>
      <w:ind w:left="0" w:right="0" w:hanging="0"/>
      <w:jc w:val="center"/>
    </w:pPr>
    <w:rPr>
      <w:rFonts w:ascii="Sakkal Majalla" w:hAnsi="Sakkal Majalla" w:eastAsia="Calibri" w:cs="Sakkal Majalla"/>
      <w:b/>
      <w:bCs/>
      <w:szCs w:val="40"/>
    </w:rPr>
  </w:style>
  <w:style w:type="paragraph" w:styleId="2">
    <w:name w:val="نمط2"/>
    <w:basedOn w:val="Normal"/>
    <w:qFormat/>
    <w:pPr>
      <w:spacing w:before="240" w:after="0"/>
      <w:ind w:left="0" w:right="0" w:hanging="0"/>
      <w:jc w:val="left"/>
      <w:textAlignment w:val="baseline"/>
    </w:pPr>
    <w:rPr>
      <w:rFonts w:ascii="Times New Roman" w:hAnsi="Times New Roman" w:eastAsia="Calibri" w:cs="Times New Roman"/>
      <w:b/>
      <w:bCs/>
      <w:sz w:val="32"/>
      <w:szCs w:val="36"/>
    </w:rPr>
  </w:style>
  <w:style w:type="paragraph" w:styleId="3">
    <w:name w:val="نمط3"/>
    <w:basedOn w:val="Normal"/>
    <w:qFormat/>
    <w:pPr>
      <w:spacing w:before="120" w:after="0"/>
      <w:ind w:left="0" w:right="0" w:firstLine="397"/>
      <w:jc w:val="left"/>
    </w:pPr>
    <w:rPr>
      <w:rFonts w:cs="PT Bold Heading"/>
      <w:sz w:val="24"/>
      <w:szCs w:val="24"/>
      <w:lang w:bidi="ar-EG"/>
    </w:rPr>
  </w:style>
  <w:style w:type="paragraph" w:styleId="Style15">
    <w:name w:val="جانبي"/>
    <w:basedOn w:val="Normal"/>
    <w:qFormat/>
    <w:pPr>
      <w:spacing w:before="120" w:after="0"/>
      <w:ind w:left="0" w:right="0" w:firstLine="397"/>
      <w:jc w:val="left"/>
    </w:pPr>
    <w:rPr>
      <w:rFonts w:ascii="Times New Roman" w:hAnsi="Times New Roman" w:cs="PT Bold Heading"/>
      <w:b/>
      <w:sz w:val="30"/>
      <w:szCs w:val="24"/>
      <w:lang w:bidi="ar-EG"/>
    </w:rPr>
  </w:style>
  <w:style w:type="paragraph" w:styleId="Style16">
    <w:name w:val="تعداد نقطي ـ م"/>
    <w:basedOn w:val="Normal"/>
    <w:qFormat/>
    <w:pPr>
      <w:numPr>
        <w:ilvl w:val="0"/>
        <w:numId w:val="1"/>
      </w:numPr>
      <w:spacing w:before="120" w:after="0"/>
      <w:ind w:left="1514" w:right="0" w:hanging="0"/>
      <w:jc w:val="left"/>
    </w:pPr>
    <w:rPr>
      <w:rFonts w:ascii="Times New Roman" w:hAnsi="Times New Roman" w:cs="Times New Roman"/>
      <w:sz w:val="30"/>
    </w:rPr>
  </w:style>
  <w:style w:type="paragraph" w:styleId="Style17">
    <w:name w:val="عنوان رئيس ـ م"/>
    <w:basedOn w:val="1"/>
    <w:qFormat/>
    <w:pPr>
      <w:ind w:left="0" w:right="0" w:hanging="0"/>
      <w:jc w:val="center"/>
    </w:pPr>
    <w:rPr>
      <w:sz w:val="38"/>
      <w:szCs w:val="44"/>
    </w:rPr>
  </w:style>
  <w:style w:type="paragraph" w:styleId="Style18">
    <w:name w:val="عنوان فرعي ـ م"/>
    <w:basedOn w:val="Style17"/>
    <w:qFormat/>
    <w:pPr>
      <w:spacing w:before="120" w:after="0"/>
      <w:ind w:left="0" w:right="0" w:firstLine="397"/>
      <w:jc w:val="left"/>
    </w:pPr>
    <w:rPr>
      <w:sz w:val="34"/>
      <w:szCs w:val="40"/>
    </w:rPr>
  </w:style>
  <w:style w:type="paragraph" w:styleId="Style19">
    <w:name w:val="سمبل فيد وسط"/>
    <w:basedOn w:val="Normal"/>
    <w:qFormat/>
    <w:pPr>
      <w:ind w:left="0" w:right="0" w:hanging="0"/>
      <w:jc w:val="center"/>
    </w:pPr>
    <w:rPr>
      <w:rFonts w:cs="Simplified Arabic"/>
      <w:b/>
      <w:bCs/>
      <w:sz w:val="30"/>
      <w:szCs w:val="30"/>
      <w:lang w:bidi="ar-EG"/>
    </w:rPr>
  </w:style>
  <w:style w:type="paragraph" w:styleId="4">
    <w:name w:val="نمط4"/>
    <w:basedOn w:val="Normal"/>
    <w:qFormat/>
    <w:pPr>
      <w:spacing w:before="120" w:after="0"/>
      <w:ind w:left="0" w:right="0" w:hanging="0"/>
      <w:jc w:val="left"/>
    </w:pPr>
    <w:rPr>
      <w:rFonts w:ascii="PT Bold Heading" w:hAnsi="PT Bold Heading" w:cs="Monotype Koufi"/>
      <w:sz w:val="24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1:14:00Z</dcterms:created>
  <dc:creator>mshaban</dc:creator>
  <dc:description/>
  <cp:keywords/>
  <dc:language>en-US</dc:language>
  <cp:lastModifiedBy>هشام داود</cp:lastModifiedBy>
  <dcterms:modified xsi:type="dcterms:W3CDTF">2017-11-07T12:29:00Z</dcterms:modified>
  <cp:revision>153</cp:revision>
  <dc:subject/>
  <dc:title>سأكتب بإذن الله من الدقيقة 25 إلى النهاية</dc:title>
</cp:coreProperties>
</file>